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36"/>
          <w:szCs w:val="36"/>
          <w:u w:val="single"/>
        </w:rPr>
        <w:t>ICT in the Curriculum – Skills Audit</w:t>
      </w:r>
    </w:p>
    <w:p>
      <w:pPr>
        <w:pStyle w:val="Normal"/>
        <w:spacing w:lineRule="auto" w:line="240" w:before="0" w:after="90"/>
        <w:rPr/>
      </w:pPr>
      <w:r>
        <w:rPr/>
        <w:t>                                                                              </w:t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9"/>
        <w:gridCol w:w="3564"/>
        <w:gridCol w:w="6379"/>
      </w:tblGrid>
      <w:tr>
        <w:trPr>
          <w:trHeight w:val="1134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Skills required  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Using images:-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 xml:space="preserve">Date achieved 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Evidenc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of skill</w:t>
            </w:r>
          </w:p>
        </w:tc>
      </w:tr>
      <w:tr>
        <w:trPr>
          <w:trHeight w:val="55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ake photographs with a digital camera and upload to a computer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an 2009                              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n SE2 I used photos to upload onto a powerpoint for phonics lesson. also uploaded pictures in to design movie maker in ict option module.</w:t>
            </w:r>
          </w:p>
        </w:tc>
      </w:tr>
      <w:tr>
        <w:trPr>
          <w:trHeight w:val="55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mport photographs into Interactive Whiteboard software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photo-editing software to create different effects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hoto Shop - Used this programme in a ICT lesson to create different photo effects. </w:t>
            </w:r>
          </w:p>
        </w:tc>
      </w:tr>
      <w:tr>
        <w:trPr>
          <w:trHeight w:val="55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a scanner to capture images and upload to a computer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9/2010/Jan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canned images/photos of classroom displays, children's work, etc onto computer and used in SE folders.</w:t>
            </w:r>
          </w:p>
        </w:tc>
      </w:tr>
      <w:tr>
        <w:trPr>
          <w:trHeight w:val="55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a graphics program to create digital images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logster.com - used to create a page including digital images. </w:t>
            </w:r>
          </w:p>
        </w:tc>
      </w:tr>
      <w:tr>
        <w:trPr>
          <w:trHeight w:val="55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a graphics pad to draw over digital images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Video &amp; animation:-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images from a digital camera to make a stop-frame animation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ed to make a simple animation - five speckled frogs. </w:t>
            </w:r>
          </w:p>
        </w:tc>
      </w:tr>
      <w:tr>
        <w:trPr>
          <w:trHeight w:val="588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a digital video camera to record events and upload the movie file to the computer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      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ed in assignment</w:t>
            </w:r>
          </w:p>
        </w:tc>
      </w:tr>
      <w:tr>
        <w:trPr>
          <w:trHeight w:val="588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video editing software to combine several movie files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vie - Maker - used this program to create a short simple movie clip in assignment and ict option module.</w:t>
            </w:r>
          </w:p>
        </w:tc>
      </w:tr>
      <w:tr>
        <w:trPr>
          <w:trHeight w:val="588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nsert video files into text to create multi-modal writing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wnload movie files from the internet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You Tube and Teachers TV- Embedded various you tube clips into my online portfolio. </w:t>
            </w:r>
          </w:p>
        </w:tc>
      </w:tr>
      <w:tr>
        <w:trPr>
          <w:trHeight w:val="68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Text &amp; email:-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General word processing skills including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  creating and using templat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  using the “track changes” facilit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-  inserting hyperlinks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veryday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nserted hyperlinks onto My Wiki and generally use word processing skills everyday. </w:t>
            </w:r>
          </w:p>
        </w:tc>
      </w:tr>
      <w:tr>
        <w:trPr>
          <w:trHeight w:val="68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end emails to other users with attachments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ost weeks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Generally send emails with attachments most weeks to peers and lecturers.</w:t>
            </w:r>
          </w:p>
        </w:tc>
      </w:tr>
      <w:tr>
        <w:trPr>
          <w:trHeight w:val="68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mbine text and graphics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veryday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y creating posters or anything including text and graphics such as clipart, google pictures, photos and uploading them onto word.  </w:t>
            </w:r>
          </w:p>
        </w:tc>
      </w:tr>
      <w:tr>
        <w:trPr>
          <w:trHeight w:val="68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ake screen shots and insert into text, cropping and resizing as necessary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y wiki - Taking screen shots and insterting them onto My Wiki for evidence of tasks. </w:t>
            </w:r>
          </w:p>
        </w:tc>
      </w:tr>
      <w:tr>
        <w:trPr>
          <w:trHeight w:val="68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pload documents to a websit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ploaded moviemaker film to youtube.</w:t>
            </w:r>
          </w:p>
        </w:tc>
      </w:tr>
      <w:tr>
        <w:trPr>
          <w:trHeight w:val="68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the facilities of a Learning Platform to keep a web log (blog) of events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logster.com area </w:t>
            </w:r>
          </w:p>
        </w:tc>
      </w:tr>
      <w:tr>
        <w:trPr>
          <w:trHeight w:val="696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Audio:-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a digital audio recorder to capture sound files and upload to a computer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sed Easy speak microphones to create a podcast - in portfolio and phonics lesson for assignment.</w:t>
            </w:r>
          </w:p>
        </w:tc>
      </w:tr>
      <w:tr>
        <w:trPr>
          <w:trHeight w:val="42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lay and edit audio files on a computer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Used Audacity to edit podcasts made in seminars. </w:t>
            </w:r>
          </w:p>
        </w:tc>
      </w:tr>
      <w:tr>
        <w:trPr>
          <w:trHeight w:val="641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ublish audio files on the internet as a podcast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</w:tr>
      <w:tr>
        <w:trPr>
          <w:trHeight w:val="693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ccess and download audio files and podcasts from the internet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 school to show examples and on my portfolio to remind myself later.</w:t>
            </w:r>
          </w:p>
        </w:tc>
      </w:tr>
      <w:tr>
        <w:trPr>
          <w:trHeight w:val="80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resentation software:-</w:t>
            </w:r>
          </w:p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d images, text and audio to presentation software to create a multimedia presentation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 xml:space="preserve">Movie Maker - created a movie including sound, graphics and text. </w:t>
            </w:r>
          </w:p>
        </w:tc>
      </w:tr>
      <w:tr>
        <w:trPr>
          <w:trHeight w:val="80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Adjust frame length, fades and transitions so that images match a soundtrack 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djusted frame lengths to fit in with length of audio track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dded fades and transitions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one in powerpoint and learnt how to use Prezi.</w:t>
            </w:r>
          </w:p>
        </w:tc>
      </w:tr>
      <w:tr>
        <w:trPr>
          <w:trHeight w:val="805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xport files from presentation software to a website or school network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Extended learning:-</w:t>
            </w:r>
          </w:p>
          <w:p>
            <w:pPr>
              <w:pStyle w:val="Normal"/>
              <w:spacing w:lineRule="atLeast" w:line="7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pload files to the school network or Learning Platform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tLeast" w:line="7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tLeast" w:line="7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ate plans using concept mapping software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rch 2011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using bubble us to design a concept map for english reading. </w:t>
            </w:r>
          </w:p>
        </w:tc>
      </w:tr>
      <w:tr>
        <w:trPr>
          <w:trHeight w:val="442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video conferencing to enhance the learning experience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                                              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                            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                   </w:t>
            </w:r>
          </w:p>
        </w:tc>
      </w:tr>
      <w:tr>
        <w:trPr>
          <w:trHeight w:val="770" w:hRule="atLeast"/>
        </w:trPr>
        <w:tc>
          <w:tcPr>
            <w:tcW w:w="394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se the online discussion features of a Learning Platform to enhance debate</w:t>
            </w:r>
          </w:p>
        </w:tc>
        <w:tc>
          <w:tcPr>
            <w:tcW w:w="3564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9" w:type="dxa"/>
            <w:tcBorders>
              <w:top w:val="dotted" w:sz="6" w:space="0" w:color="808080"/>
              <w:left w:val="dotted" w:sz="6" w:space="0" w:color="808080"/>
              <w:bottom w:val="dotted" w:sz="6" w:space="0" w:color="808080"/>
              <w:right w:val="dotted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44:00Z</dcterms:created>
  <dc:creator>r.l.munday</dc:creator>
  <dc:description/>
  <cp:keywords/>
  <dc:language>en-US</dc:language>
  <cp:lastModifiedBy>r.l.munday</cp:lastModifiedBy>
  <dcterms:modified xsi:type="dcterms:W3CDTF">2011-03-16T11:44:00Z</dcterms:modified>
  <cp:revision>1</cp:revision>
  <dc:subject/>
  <dc:title/>
</cp:coreProperties>
</file>